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5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5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ского округа Подоль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5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7.2025 № 2157-П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/>
      </w:pPr>
      <w:r>
        <w:rPr>
          <w:b/>
          <w:sz w:val="26"/>
          <w:szCs w:val="26"/>
        </w:rPr>
        <w:t>Порядок</w:t>
        <w:br/>
        <w:t>размещения</w:t>
      </w:r>
      <w:bookmarkStart w:id="0" w:name="_Hlk193573219"/>
      <w:r>
        <w:rPr>
          <w:b/>
          <w:sz w:val="26"/>
          <w:szCs w:val="26"/>
        </w:rPr>
        <w:t xml:space="preserve"> временных сооружений или временных конструкций, предназначенных для осуществления торговой деятельности (оказания услуг)</w:t>
      </w:r>
    </w:p>
    <w:p>
      <w:pPr>
        <w:pStyle w:val="Style21"/>
        <w:spacing w:before="0" w:after="0"/>
        <w:ind w:firstLine="540"/>
        <w:jc w:val="center"/>
        <w:rPr>
          <w:b/>
          <w:b/>
          <w:sz w:val="26"/>
          <w:szCs w:val="26"/>
        </w:rPr>
      </w:pPr>
      <w:bookmarkEnd w:id="0"/>
      <w:r>
        <w:rPr>
          <w:b/>
          <w:sz w:val="26"/>
          <w:szCs w:val="26"/>
        </w:rPr>
        <w:t>на территории муниципального образования «Городской округ Подольск Московской области» на земельных участках, находящихся в част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1" w:name="sub_1001"/>
      <w:bookmarkEnd w:id="1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spacing w:before="0" w:after="0"/>
        <w:ind w:firstLine="540"/>
        <w:jc w:val="both"/>
        <w:rPr/>
      </w:pPr>
      <w:bookmarkStart w:id="2" w:name="sub_1001"/>
      <w:bookmarkStart w:id="3" w:name="sub_1011"/>
      <w:bookmarkEnd w:id="2"/>
      <w:bookmarkEnd w:id="3"/>
      <w:r>
        <w:rPr>
          <w:sz w:val="26"/>
          <w:szCs w:val="26"/>
        </w:rPr>
        <w:t xml:space="preserve">1.1. Настоящий Порядок разработан в целях упорядочения размещения временных сооружений или временных конструкций, предназначенных </w:t>
        <w:br/>
        <w:t xml:space="preserve">для осуществления торговой деятельности (оказания услуг) на территории муниципального образования «Городской округ Подольск Московской области», </w:t>
        <w:br/>
        <w:t xml:space="preserve">и определяет порядок согласования размещения таких сооружений и строений </w:t>
        <w:br/>
        <w:t xml:space="preserve">на земельных участках, находящихся в частной собственности, а также требования </w:t>
        <w:br/>
        <w:t>к их размещению и эксплуатации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2. Настоящий Порядок разработан в соответствии с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Московской области от 30.12.2014 № 191/2014-ОЗ «О регулировании дополнительных вопросов </w:t>
        <w:br/>
        <w:t xml:space="preserve">в сфере благоустройства Московской области», </w:t>
      </w:r>
      <w:hyperlink r:id="rId3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благоустройства территории Городского округа Подольск Московской области, утвержденными </w:t>
      </w:r>
      <w:hyperlink r:id="rId4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депутатов Городского округа Подольск Московской области от 27.12.2018 № 56/13 (далее – Правила благоустрой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" w:name="sub_1011"/>
      <w:bookmarkStart w:id="5" w:name="sub_1012"/>
      <w:bookmarkStart w:id="6" w:name="sub_1013"/>
      <w:bookmarkEnd w:id="4"/>
      <w:bookmarkEnd w:id="5"/>
      <w:bookmarkEnd w:id="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орядок распространяет свое действие на земельные участки, находящиеся в частной собственности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7" w:name="sub_1013"/>
      <w:bookmarkEnd w:id="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4. Размещение временных сооружений или временных конструкций, указанных в пункте 1.1 настоящего Порядка, осуществляется собственниками (правообладателями) данных земельных участков при условии согласования </w:t>
        <w:br/>
        <w:t>их размещения Администрацией Городского округа Подольск (далее – Администрация)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8" w:name="sub_1012"/>
      <w:bookmarkEnd w:id="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ие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" w:name="sub_1014"/>
      <w:bookmarkEnd w:id="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5. Порядок не распространяется на некапитальные строения, сооружения, </w:t>
        <w:br/>
        <w:t>не предназначенные для осуществления торговой деятельности (оказания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" w:name="sub_1014"/>
      <w:bookmarkStart w:id="11" w:name="sub_1015"/>
      <w:bookmarkEnd w:id="10"/>
      <w:bookmarkEnd w:id="1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Исполнение настоящего Порядка обязательно для всех юридических лиц независимо от организационно-правовой формы, индивидуальных предпринимателей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2" w:name="sub_1015"/>
      <w:bookmarkStart w:id="13" w:name="sub_1016"/>
      <w:bookmarkEnd w:id="12"/>
      <w:bookmarkEnd w:id="1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7. В случае нарушения </w:t>
      </w:r>
      <w:hyperlink w:anchor="sub_101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требований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 собственники земельных участков, на которых расположены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ременные сооружения </w:t>
        <w:br/>
        <w:t>или временные конструкции, предназначенные для осуществления торговой деятельности (оказания услуг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и (или) собственник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ременных сооружений </w:t>
        <w:br/>
        <w:t xml:space="preserve">или временных конструкций, предназначенные для осуществления торговой деятельности (оказания услуг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bookmarkStart w:id="14" w:name="sub_1016"/>
      <w:bookmarkStart w:id="15" w:name="sub_1002"/>
      <w:bookmarkEnd w:id="14"/>
      <w:bookmarkEnd w:id="15"/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  <w:t>2. Основные пон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6" w:name="sub_1002"/>
      <w:bookmarkStart w:id="17" w:name="sub_1021"/>
      <w:bookmarkEnd w:id="16"/>
      <w:bookmarkEnd w:id="1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стационарные торговые объекты (далее – НТО) - временные сооружения </w:t>
        <w:br/>
        <w:t>или временные конструкции, предназначенные для осуществления торговой деятельности (оказания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скиз (эскизный план) НТО - графический материал (или фотомонтаж), содержащий, в том числе сведения о размерах, габаритах, материалах и цветовом реше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колористического решения - паспорт колористического решения фасадов зданий, строений, сооружений, ограждений по форме, установленной Административным регламентом предоставления муниципальной услуги </w:t>
        <w:br/>
      </w:r>
      <w:r>
        <w:rPr>
          <w:rFonts w:cs="Times New Roman" w:ascii="Times New Roman" w:hAnsi="Times New Roman"/>
          <w:sz w:val="26"/>
          <w:szCs w:val="26"/>
        </w:rPr>
        <w:t>«Согласование проектных решений по отделке фасадов (паспортов колористических решений фасадов) зданий, строений, сооружений, ограждений» на территории Городского округа Подольск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18" w:name="sub_1021"/>
      <w:bookmarkStart w:id="19" w:name="sub_1021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bookmarkStart w:id="20" w:name="sub_1003"/>
      <w:bookmarkEnd w:id="20"/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  <w:t>3. Порядок согласования размещения Н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1" w:name="sub_1003"/>
      <w:bookmarkEnd w:id="2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Для согласования размещения НТО лицо, планирующее его размещения (далее – заявитель), представляет в Администрацию следующи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ление согласно </w:t>
      </w:r>
      <w:hyperlink w:anchor="sub_1100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настоящему Порядку</w:t>
      </w:r>
      <w:bookmarkStart w:id="22" w:name="sub_1032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тверждение согласия собственника земельного участка на размещение </w:t>
        <w:br/>
        <w:t>на таком участке НТО (если заявитель не является собственником земельного участка, но является лицом, во владении и пользовании которого находится соответствующий земельный учас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тверждение согласия собственника земельного участка и лица, </w:t>
        <w:br/>
        <w:t xml:space="preserve">во владении и пользовании которого находится земельный участок, на размещение </w:t>
        <w:br/>
        <w:t>на таком участке НТО (если заявитель не является собственником земельного участка или лицом, во владении и пользовании которого находится земельный учас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скиз (эскизный план) НТ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колористического решения (за исключением нестационарных строений, сооружений с типовым внешним видом, утвержденным в Правилах благоустрой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End w:id="2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хему размещения НТО на земельном участке, которая изготавливается </w:t>
        <w:br/>
        <w:t>на инженерно-топографическом плане М 1:500 с указанием всех иных объектов (капитальных и не капитальных), размещенных на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хнические условия, полученные в организации, эксплуатирующей коммуникации (в случае необходимости подключения НТО к инженерным коммуникаци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, подтверждающий полномочия представителя заявителя (в случае обращения с заявлением представителя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3" w:name="sub_1032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Администрация </w:t>
      </w:r>
      <w:bookmarkEnd w:id="2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ет, в том числе в рамках межведомственного информационного взаимодействия с соответствующими орга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писку из Единого государственного реестра юридических лиц </w:t>
        <w:br/>
        <w:t>(для заявителей - юридических лиц) или Единого государственного реестра индивидуальных предпринимателей (для заявителей - 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писку из Единого государственного реестра недвижимости (далее - ЕГРН) </w:t>
        <w:br/>
        <w:t xml:space="preserve">на земельный участо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едения 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межных землепользователях, обеспеченности подъездными путями, характеристиках и расположении инженерных сетей, коммуникаций, сооружений, зданий, наличии охраняемых объектов, наличия охранных, санитарно-защитных </w:t>
        <w:br/>
        <w:t>и и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Заявитель вправе представить указанные в </w:t>
      </w:r>
      <w:hyperlink w:anchor="sub_1032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 документы по собственной инициати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4. Администрацией создается Комиссия по рассмотрению заявлений </w:t>
        <w:br/>
        <w:t xml:space="preserve">на размещение некапитальных (нестационарных) строений и сооружений </w:t>
        <w:br/>
        <w:t xml:space="preserve">на территории Городского округа Подольск Московской области (далее - Комиссия) и </w:t>
      </w:r>
      <w:r>
        <w:rPr>
          <w:rFonts w:cs="Times New Roman" w:ascii="Times New Roman" w:hAnsi="Times New Roman"/>
          <w:sz w:val="26"/>
          <w:szCs w:val="26"/>
        </w:rPr>
        <w:t xml:space="preserve">определяется порядок ее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о согласовании размещения НТО или мотивированном отказе </w:t>
        <w:br/>
        <w:t xml:space="preserve">в согласовании размещения НТО принимается Комиссией, которое оформляется протоколом заседания Комиссии. </w:t>
      </w:r>
      <w:bookmarkStart w:id="24" w:name="sub_103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 На основании протокола, указанного в пункте 3.5 настоящего Порядка, Администрация принимает акт ненормативного характера о согласовании размещения НТО или об отказе в согласовании его размещения (далее – Ре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7. Срок принятия Решения составляет не более 10 (десяти) рабочих дней </w:t>
        <w:br/>
        <w:t>со дня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5" w:name="sub_1036"/>
      <w:bookmarkEnd w:id="24"/>
      <w:bookmarkEnd w:id="2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8. Основания для отказа в согласовании размещения Н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 разрешенного использования земельного участка не предусматривает размещение указанного в заявлении НТ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6" w:name="sub_1036"/>
      <w:bookmarkEnd w:id="2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тавление неполного пакета документов, предусмотренного пунктом </w:t>
        <w:br/>
        <w:t>3.1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явление в заявлении и (или) в прилагаемых к нему документах недостоверной, искаженной или неполной информации, в том числе представление заявителем документов, срок действия которых на момент их поступления </w:t>
        <w:br/>
        <w:t>в Администрацию ис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оответствие НТО и (или) планируемого места его размещения требованиям Правил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9. В случае, если собственник планирует вносить изменения </w:t>
        <w:br/>
        <w:t xml:space="preserve">в характеристики НТО, заявленные при его размещении, он направляет </w:t>
        <w:br/>
        <w:t>в Администрацию информацию о планируемых изме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ие вносимых изменений осуществляется в порядке, установленном пунктами 3.5 – 3.7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я для отказа в согласовании изменений в характеристики Н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 разрешенного использования земельного участка не предусматривает внесение заявле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явление недостоверной, искаженной или непол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оответствие планируемых изменений требованиям Правил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0. Администрация ведет Реестр НТО на земельных участках, находящихся </w:t>
        <w:br/>
        <w:t>в частной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  <w:bookmarkStart w:id="27" w:name="sub_1039"/>
      <w:bookmarkStart w:id="28" w:name="sub_1004"/>
      <w:bookmarkStart w:id="29" w:name="sub_1039"/>
      <w:bookmarkStart w:id="30" w:name="sub_1004"/>
      <w:bookmarkEnd w:id="29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  <w:t xml:space="preserve">4. Общие требования к НТО, их размещению, эксплуатации, содержанию </w:t>
        <w:br/>
        <w:t>и благоустройству прилегающе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1" w:name="sub_1004"/>
      <w:bookmarkStart w:id="32" w:name="sub_1041"/>
      <w:bookmarkEnd w:id="3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Размещение и эксплуатация НТО допускается при условии соответствия, требованиям к удаленности НТО от зданий и сооружений, к сочетанию НТО </w:t>
        <w:br/>
        <w:t xml:space="preserve">с иными элементами благоустройства, к внешнему облику, габаритам, размерам </w:t>
        <w:br/>
        <w:t xml:space="preserve">и техническим (конструктивным) особенностям НТО, и иным обязательным требованиям, установленным Правилами благоустройства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осковской области от 30.12.2014 № 191/2014-ОЗ «О регулировании дополнительных вопросов </w:t>
        <w:br/>
        <w:t>в сфере благоустройства в Моск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3" w:name="sub_104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 </w:t>
      </w:r>
      <w:bookmarkStart w:id="34" w:name="sub_1043"/>
      <w:bookmarkEnd w:id="3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ие НТО на территории Городского округа Подольск Московской области не должно нарушать условия инсоляции территории и зданий, рядом </w:t>
        <w:br/>
        <w:t xml:space="preserve">с которыми они расположены, ухудшать визуальное восприятие среды населенного пункта и благоустройство территории и застрой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3. НТО не должны размещаться в местах, где их установка и эксплуатация могут создавать помехи при эксплуатации и ремонте зданий, строений </w:t>
        <w:br/>
        <w:t>и сооружений, помехи для прохода пешеходов и механизированной уборки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5" w:name="sub_1044"/>
      <w:bookmarkEnd w:id="3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4. </w:t>
      </w:r>
      <w:bookmarkStart w:id="36" w:name="sub_1045"/>
      <w:bookmarkEnd w:id="3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ие НТО без приспособления для беспрепятственного доступа </w:t>
        <w:br/>
        <w:t>к ним и использования их инвалидами и другими маломобильными группами населе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sub_1046"/>
      <w:bookmarkEnd w:id="36"/>
      <w:bookmarkEnd w:id="3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 Не допускается размещение НТО в арках зданий, на газонах </w:t>
        <w:br/>
        <w:t xml:space="preserve">(без устройства специального настила), площадках (детских, для отдыха, спортивных, транспортных стоянках), посадочных площадках пассажирского транспорта </w:t>
        <w:br/>
        <w:t xml:space="preserve">(за исключением сблокированных с остановочным павильоном), в охранной зоне водопроводных, канализационных, электрических, кабельных сетей связи, трубопроводов, а также ближе 5 м от остановочных павильонов, 25 м - </w:t>
        <w:br/>
        <w:t>от вентиляционных шахт, 20 м - от окон жилых помещений, перед витринами торговых организаций, 3 м - от ствола дерева, 1,5 м - от внешней границы кроны кустар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8" w:name="sub_1046"/>
      <w:bookmarkStart w:id="39" w:name="sub_1047"/>
      <w:bookmarkEnd w:id="38"/>
      <w:bookmarkEnd w:id="3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6. Места размещения НТО должны оборудоваться осветительным оборудованием, урнами и мусорными контейнерами в соответствии с Правилами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0" w:name="sub_1047"/>
      <w:bookmarkStart w:id="41" w:name="sub_1048"/>
      <w:bookmarkEnd w:id="40"/>
      <w:bookmarkEnd w:id="4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7. При производстве работ по установке и монтажу НТО заявитель несет ответственность в соответствии с действующим законодательством Российской Федерации за нарушения правил безопасности, а также за аварийные ситуации, возникшие из-за нарушений условий монтаж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8. Размещенное НТО должно соответствовать документам, представленным при согласовании его размещения либо информации, представленной </w:t>
        <w:br/>
        <w:t>при согласовании изменений характеристик Н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48"/>
      <w:bookmarkStart w:id="43" w:name="sub_1049"/>
      <w:bookmarkEnd w:id="42"/>
      <w:bookmarkEnd w:id="4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9. Заявитель обязан размещать и эксплуатировать (содержать) НТО </w:t>
        <w:br/>
        <w:t xml:space="preserve">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лагоустройства, своевременно выполнять его ремонт, содержать прилегающую территорию в чистоте и поряд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44" w:name="sub_1039"/>
      <w:bookmarkStart w:id="45" w:name="sub_1049"/>
      <w:bookmarkStart w:id="46" w:name="sub_1039"/>
      <w:bookmarkStart w:id="47" w:name="sub_1049"/>
      <w:bookmarkEnd w:id="46"/>
      <w:bookmarkEnd w:id="47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Демонтаж Н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ТО, размещенные без согласования Администрации, а также размещенные с нарушением заявленных при согласовании характеристик и условий, подлежат демонтажу в соответствии с Порядком выявления и демонтажа неправомерно размещенных и (или) эксплуатируемых нестационарных торговых объектов, расположенных на земельных участках, находящихся в частной собственности, </w:t>
        <w:br/>
        <w:t>на территории Городского округа Подольск, утвержденным постановлением Администрации Городского округа Подольск от 04.02.2025 № 268-П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размещения временных сооружений или временных конструкций, предназначенных для осуществления торговой деятельности (оказания услуг) </w:t>
        <w:br/>
        <w:t>на территории муниципального образования «Городской округ Подольск Московской области» на земельных участках, находящихся в частной собственности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424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Администрацию Городского округа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424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дольск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_______________________________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495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ИНН - для юридических лиц, Ф.И.О. и ИНН - для физических лиц)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Адрес 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онтактный телефон _______________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Адрес электронной почты ___________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согласовать размещение временного сооружения или временной конструкции, предназначенных для осуществления торговой деятельности (оказания услуг) на территории Городского округа Подольск Московской области, а именно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 временного сооружения или временной конструкции _____________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______________ кв.м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______________________________________________________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емельном участке, расположенном по адресу: __________________________ (кадастровый номер _____________________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(документы, которые прилагает заявитель)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6872154/0" TargetMode="External"/><Relationship Id="rId3" Type="http://schemas.openxmlformats.org/officeDocument/2006/relationships/hyperlink" Target="https://internet.garant.ru/document/redirect/49071750/1000" TargetMode="External"/><Relationship Id="rId4" Type="http://schemas.openxmlformats.org/officeDocument/2006/relationships/hyperlink" Target="https://internet.garant.ru/document/redirect/49071750/0" TargetMode="External"/><Relationship Id="rId5" Type="http://schemas.openxmlformats.org/officeDocument/2006/relationships/hyperlink" Target="https://login.consultant.ru/link/?req=doc&amp;base=MOB&amp;n=418481&amp;date=15.05.2025" TargetMode="External"/><Relationship Id="rId6" Type="http://schemas.openxmlformats.org/officeDocument/2006/relationships/hyperlink" Target="https://internet.garant.ru/document/redirect/49071750/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44:00Z</dcterms:created>
  <dc:creator>user</dc:creator>
  <dc:description/>
  <dc:language>en-US</dc:language>
  <cp:lastModifiedBy>Болотникова Елизавета Валерьевна</cp:lastModifiedBy>
  <cp:lastPrinted>2025-06-27T09:45:00Z</cp:lastPrinted>
  <dcterms:modified xsi:type="dcterms:W3CDTF">2025-07-08T12:44:00Z</dcterms:modified>
  <cp:revision>2</cp:revision>
  <dc:subject/>
  <dc:title/>
</cp:coreProperties>
</file>